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51"/>
      </w:tblGrid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rPr/>
            </w:pPr>
            <w:r>
              <w:rPr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A ANALITICO DEL ESPACIO CURRICULAR: </w:t>
            </w:r>
            <w:r>
              <w:rPr>
                <w:b/>
                <w:lang w:eastAsia="ja-JP"/>
              </w:rPr>
              <w:t>MARCO LEGAL DE LA PRODUCCIÓN Y DEL TRABAJ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Cuarto Añ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-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Droid Sans Thai" w:hAnsi="Droid Sans Thai" w:cs="Droid Sans Thai"/>
                <w:color w:val="000000"/>
                <w:lang w:val="es-ES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spacing w:before="0" w:after="300"/>
              <w:ind w:left="0" w:right="0" w:firstLine="220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Droid Sans Thai" w:ascii="Droid Sans Thai" w:hAnsi="Droid Sans Thai"/>
                <w:color w:val="000000"/>
                <w:lang w:val="es-ES"/>
              </w:rPr>
              <w:t>TÉCNICO EN PLANTAS INDUSTRIALES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CIENCIAS HUMANAS Y NATURALES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7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2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 xml:space="preserve">PLAN DE ESTUDIOS RESOLUCION C.S. Nº: </w:t>
            </w:r>
            <w:r>
              <w:rPr>
                <w:rFonts w:cs="Times New Roman" w:ascii="Times New Roman" w:hAnsi="Times New Roman"/>
              </w:rPr>
              <w:t>…</w:t>
            </w:r>
            <w:r>
              <w:rPr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 xml:space="preserve">RESOLUCION MINISTERIO DE EDUCACION N°: </w:t>
            </w:r>
            <w:r>
              <w:rPr>
                <w:rFonts w:cs="Times New Roman"/>
                <w:b/>
                <w:lang w:val="es-MX"/>
              </w:rPr>
              <w:t>…</w:t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b/>
              </w:rPr>
              <w:t xml:space="preserve">OBJETIVOS GENERALES: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Conocer, analizar y valorar críticamente las nociones y principios básicos del derecho y específicamente las normas regulatorias que establecen derechos y obligaciones entre las organizaciones, el Estado y las persona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Vincular las normas jurídicas con diversos tipos de contratos relacionados con la producción, la comercialización y el trabaj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ja-JP"/>
              </w:rPr>
              <w:t xml:space="preserve">Reconocer, valorar y analizar críticamente la normativa jurídica que regula las actividades productivas en relación con la protección ambiental, la salud, la seguridad social, las relaciones laborales y la seguridad industrial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</w:rPr>
              <w:t xml:space="preserve">CONTENIDOS: 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1: Nociones básicas del derecho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Noción de Derecho. </w:t>
            </w:r>
            <w:r>
              <w:rPr/>
              <w:t>Moral y derecho.</w:t>
            </w:r>
            <w:r>
              <w:rPr>
                <w:lang w:eastAsia="ja-JP"/>
              </w:rPr>
              <w:t xml:space="preserve"> Diferentes visiones del Derecho: El derecho y su relación con el Estado.</w:t>
            </w:r>
            <w:r>
              <w:rPr/>
              <w:t xml:space="preserve"> Derecho Natural y Derecho Positivo</w:t>
            </w:r>
            <w:r>
              <w:rPr>
                <w:lang w:eastAsia="ja-JP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Fuentes del Derecho. </w:t>
            </w:r>
            <w:r>
              <w:rPr/>
              <w:t xml:space="preserve">La pirámide de Kelsen. Principio de supremacía constitucional Ley en sentido material y formal. Formación y sanción de las leyes El abuso del derecho. La codificación. Breve noción del funcionamiento de los poderes del Estado. </w:t>
            </w:r>
            <w:r>
              <w:rPr>
                <w:lang w:eastAsia="ja-JP"/>
              </w:rPr>
              <w:t>Las ramas del Derecho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2: Derecho Civil. Parte general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1 - Persona: Concepto, clasificación. Comienzo y fin de la existencia. 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 - Derechos y atributos de la personalidad.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3: Obligacion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lang w:eastAsia="ja-JP"/>
              </w:rPr>
              <w:t xml:space="preserve">1 - Obligaciones: Concepto. </w:t>
            </w:r>
            <w:r>
              <w:rPr/>
              <w:t xml:space="preserve">Fuentes.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 xml:space="preserve">2 - Clasificación: Diferentes criterios: Puras y modales. Perfectas y naturales. Obligación mancomunada y solidaria.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3 – Efectos de las obligaciones. Responsabilidad civil: Aquiliana y contractual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/>
              <w:t>4 - Distintas formas de extinción de las obligaciones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4: Teoría general de los hechos y Actos jurídico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lang w:eastAsia="ja-JP"/>
              </w:rPr>
              <w:t xml:space="preserve">1 - Hechos y actos jurídicos: </w:t>
            </w:r>
            <w:r>
              <w:rPr/>
              <w:t>Concepto y clasificación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 xml:space="preserve">2 - Vicios del consentimiento y vicios propios de los actos jurídicos: Error, dolo, violencia, simulación, lesión,  fraude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3 - El objeto. Formas de los actos: Instrumentos Privados y Públicos.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/>
              <w:t>4 - Nulidad de los actos jurídicos.</w:t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5: Contratos: Parte General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eastAsia="ja-JP"/>
              </w:rPr>
              <w:t xml:space="preserve">Contrato. Concepto, caracteres. </w:t>
            </w:r>
            <w:r>
              <w:rPr/>
              <w:t xml:space="preserve">La oferta y la aceptación: Diferentes criterios y mod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Elementos esenciales, naturales y accidentales de los contra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ja-JP"/>
              </w:rPr>
            </w:pPr>
            <w:r>
              <w:rPr/>
              <w:t xml:space="preserve">Prueba y forma de los contra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>Contratos en general y en particular. Clasificación de los contrato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6: Contratos: Parte Especial. Derecho Comercial.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 w:eastAsia="ja-JP"/>
              </w:rPr>
            </w:pPr>
            <w:r>
              <w:rPr/>
              <w:t>Diferencias entre los contratos de civiles, comerciales y labor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en-US" w:eastAsia="ja-JP"/>
              </w:rPr>
              <w:t>Contratos comerciales. L</w:t>
            </w:r>
            <w:r>
              <w:rPr>
                <w:lang w:val="en-US"/>
              </w:rPr>
              <w:t>easing, merchandising, franchising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El Derecho Comercial, sus diferencias y semejanzas con el Derecho Civil. El Acto de comercio: Análisis del art. 8º del Código de Comercio. </w:t>
            </w:r>
          </w:p>
          <w:p>
            <w:pPr>
              <w:pStyle w:val="Normal"/>
              <w:jc w:val="both"/>
              <w:rPr/>
            </w:pPr>
            <w:r>
              <w:rPr/>
              <w:t>4.   Personas jurídicas y Sociedades civiles y comercial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/>
              <w:t>Principales documentos de comercio: pagaré, letra de cambio, chequ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 xml:space="preserve">Eje 7: Derecho Laboral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</w:p>
          <w:p>
            <w:pPr>
              <w:pStyle w:val="Normal"/>
              <w:jc w:val="both"/>
              <w:rPr/>
            </w:pPr>
            <w:r>
              <w:rPr>
                <w:lang w:eastAsia="ja-JP"/>
              </w:rPr>
              <w:t>1.  Marco jurídico de las relaciones laborales: El derecho laboral y el contrato de trabajo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Evolución histórica. </w:t>
            </w:r>
          </w:p>
          <w:p>
            <w:pPr>
              <w:pStyle w:val="Normal"/>
              <w:jc w:val="both"/>
              <w:rPr/>
            </w:pPr>
            <w:r>
              <w:rPr/>
              <w:t>2.   Orden público laboral y principios protectores. El art 14 bis de la Constitución N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erechos y deberes de las part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ja-JP"/>
              </w:rPr>
            </w:pPr>
            <w:r>
              <w:rPr/>
              <w:t xml:space="preserve">Forma, prueba y extinción del contrato de trabaj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lang w:eastAsia="ja-JP"/>
              </w:rPr>
              <w:t>Nuevas formas de contrat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eastAsia="ja-JP"/>
              </w:rPr>
            </w:pPr>
            <w:r>
              <w:rPr>
                <w:rStyle w:val="StrongEmphasis"/>
                <w:b w:val="false"/>
              </w:rPr>
              <w:t>La salud y el trabajo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La Ley de Riesgos del Trabajo.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Derechos, deberes y obligaciones de cada uno de los integrantes del Sistema: ART, empleadores y trabajado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8: Otras disciplinas del Derecho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Unidad 1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 xml:space="preserve">Salud. Medio Ambiente. Seguridad social 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Contenidos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El derecho a la salud como derecho humano fundamental. Su protección constitucional. </w:t>
            </w:r>
            <w:r>
              <w:rPr>
                <w:rStyle w:val="StrongEmphasis"/>
                <w:b w:val="false"/>
              </w:rPr>
              <w:t>El Sistema de la Seguridad Social en la Argenti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eastAsia="ja-JP"/>
              </w:rPr>
              <w:t xml:space="preserve">El derecho al medio ambiente sano. Los intereses colectivos.  </w:t>
            </w:r>
            <w:r>
              <w:rPr/>
              <w:t>Ley de intereses difusos en la Prov. de Santa Fe nº 10.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eastAsia="ja-JP"/>
              </w:rPr>
            </w:pPr>
            <w:r>
              <w:rPr/>
              <w:t>Constitución Nacional art. 43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lang w:eastAsia="ja-JP"/>
              </w:rPr>
              <w:t>La vía del amparo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lang w:eastAsia="ja-JP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Unidad 2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Propiedad Intelectual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Contenidos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Propiedad Intelectual. Ley 11.723. Marcas. Patente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eastAsia="ja-JP"/>
              </w:rPr>
              <w:t>Unidad 3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</w:rPr>
              <w:t>Derecho de familia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Contenidos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rincipios fundamentales del Derecho de Familia y Sucesorio</w:t>
            </w:r>
            <w:r>
              <w:rPr>
                <w:rFonts w:cs="Arial" w:ascii="Arial" w:hAnsi="Arial"/>
              </w:rPr>
              <w:t xml:space="preserve">. </w:t>
            </w:r>
            <w:r>
              <w:rPr/>
              <w:t>El parentes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ja-JP"/>
              </w:rPr>
            </w:pPr>
            <w:r>
              <w:rPr>
                <w:b/>
              </w:rPr>
              <w:t>BIBLIOGRAFIA: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u w:val="single"/>
                <w:lang w:eastAsia="ja-JP"/>
              </w:rPr>
              <w:t>Del alumno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A - Constitucional Nacional y Provincial. Tratados Internacionales de Derechos Humano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B - Códigos Civil y Comercial. Leyes Nacionales respectiva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C - Londra, Sonia; Borroni, Enriqueta: </w:t>
            </w:r>
            <w:r>
              <w:rPr>
                <w:b/>
                <w:bCs/>
                <w:lang w:eastAsia="ja-JP"/>
              </w:rPr>
              <w:t>"Derecho"</w:t>
            </w:r>
            <w:r>
              <w:rPr>
                <w:lang w:eastAsia="ja-JP"/>
              </w:rPr>
              <w:t>, Nivel Polimodal. Ed. Editex,</w:t>
              <w:br/>
              <w:t>Gram Editora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D - García, Apolinar: </w:t>
            </w:r>
            <w:r>
              <w:rPr>
                <w:b/>
                <w:bCs/>
                <w:lang w:eastAsia="ja-JP"/>
              </w:rPr>
              <w:t>"Derecho. El marco Jurídico-Normativo de las</w:t>
              <w:br/>
              <w:t xml:space="preserve">Organizaciones". </w:t>
            </w:r>
            <w:r>
              <w:rPr>
                <w:lang w:eastAsia="ja-JP"/>
              </w:rPr>
              <w:t>Modalidad Economía y Gestión de las Organizaciones.</w:t>
              <w:br/>
              <w:t xml:space="preserve"> Ediciones Polimodal, Ed. Sainte Claire, 1998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E - “Derecho”</w:t>
            </w:r>
            <w:r>
              <w:rPr>
                <w:lang w:eastAsia="ja-JP"/>
              </w:rPr>
              <w:t xml:space="preserve"> de Angrisani, Galíndez y Trotta. A &amp; L Editores. 3ª edición. Bs As 2011.-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ja-JP"/>
              </w:rPr>
            </w:pPr>
            <w:r>
              <w:rPr>
                <w:u w:val="single"/>
                <w:lang w:eastAsia="ja-JP"/>
              </w:rPr>
              <w:t>Del Profesor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A – </w:t>
            </w:r>
            <w:r>
              <w:rPr>
                <w:b/>
                <w:lang w:eastAsia="ja-JP"/>
              </w:rPr>
              <w:t>“Constitución Nacional Argentina. Comentada y concordada”.</w:t>
            </w:r>
            <w:r>
              <w:rPr>
                <w:lang w:eastAsia="ja-JP"/>
              </w:rPr>
              <w:t xml:space="preserve"> De Zarina, Helio Juan. Ed Astrea 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B - </w:t>
            </w:r>
            <w:r>
              <w:rPr>
                <w:b/>
                <w:lang w:eastAsia="ja-JP"/>
              </w:rPr>
              <w:t>“Código Civil de la República Argentina”</w:t>
            </w:r>
            <w:r>
              <w:rPr>
                <w:lang w:eastAsia="ja-JP"/>
              </w:rPr>
              <w:t xml:space="preserve"> y “</w:t>
            </w:r>
            <w:r>
              <w:rPr>
                <w:b/>
                <w:lang w:eastAsia="ja-JP"/>
              </w:rPr>
              <w:t>Código de Comercio de la República Argentina”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C - </w:t>
            </w:r>
            <w:r>
              <w:rPr>
                <w:b/>
                <w:lang w:eastAsia="ja-JP"/>
              </w:rPr>
              <w:t>“Manual de Derecho Civil. Parte General”</w:t>
            </w:r>
            <w:r>
              <w:rPr>
                <w:lang w:eastAsia="ja-JP"/>
              </w:rPr>
              <w:t xml:space="preserve"> de Guillermo A Borda. </w:t>
            </w:r>
            <w:r>
              <w:rPr>
                <w:lang w:val="en-US" w:eastAsia="ja-JP"/>
              </w:rPr>
              <w:t xml:space="preserve">Ed. Perrot. Bs As. 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D - </w:t>
            </w:r>
            <w:r>
              <w:rPr>
                <w:b/>
                <w:lang w:eastAsia="ja-JP"/>
              </w:rPr>
              <w:t>“Manual de Obligaciones”</w:t>
            </w:r>
            <w:r>
              <w:rPr>
                <w:lang w:eastAsia="ja-JP"/>
              </w:rPr>
              <w:t xml:space="preserve"> de Guillermo A Borda. </w:t>
            </w:r>
            <w:r>
              <w:rPr>
                <w:lang w:val="en-US" w:eastAsia="ja-JP"/>
              </w:rPr>
              <w:t xml:space="preserve">Ed. Perrot. Bs As. 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E - </w:t>
            </w:r>
            <w:r>
              <w:rPr>
                <w:b/>
                <w:lang w:eastAsia="ja-JP"/>
              </w:rPr>
              <w:t xml:space="preserve">“Manual de Derecho de Familia” </w:t>
            </w:r>
            <w:r>
              <w:rPr>
                <w:lang w:eastAsia="ja-JP"/>
              </w:rPr>
              <w:t>de Augusto Cesar Belluscio. Ediciones Desalma. Bs As. 2010.-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F - </w:t>
            </w:r>
            <w:r>
              <w:rPr>
                <w:b/>
                <w:lang w:eastAsia="ja-JP"/>
              </w:rPr>
              <w:t>“Derecho Económico y Comercial”</w:t>
            </w:r>
            <w:r>
              <w:rPr>
                <w:lang w:eastAsia="ja-JP"/>
              </w:rPr>
              <w:t xml:space="preserve"> de Fontes (Coordinador), Etcheverry, López del Carril, Norcini y Zeitlin. Ed. Docencia. Fundación Hernandarias, Bs As 1999.-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G - </w:t>
            </w:r>
            <w:r>
              <w:rPr>
                <w:b/>
                <w:lang w:eastAsia="ja-JP"/>
              </w:rPr>
              <w:t>“Compendio de Sociedades Comerciales”</w:t>
            </w:r>
            <w:r>
              <w:rPr>
                <w:lang w:eastAsia="ja-JP"/>
              </w:rPr>
              <w:t xml:space="preserve"> de Farina, Juan M. Zeus Editora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H - </w:t>
            </w:r>
            <w:r>
              <w:rPr>
                <w:b/>
                <w:lang w:eastAsia="ja-JP"/>
              </w:rPr>
              <w:t>“Régimen de Sociedades Comerciales. Ley 19.550 y 22.903”</w:t>
            </w:r>
            <w:r>
              <w:rPr>
                <w:lang w:eastAsia="ja-JP"/>
              </w:rPr>
              <w:t xml:space="preserve">, revisado, ordenado y comentado por Zunino, Jorge Osvaldo. Textos legales Astrea. Ed. Astrea </w:t>
            </w:r>
          </w:p>
          <w:p>
            <w:pPr>
              <w:pStyle w:val="Normal"/>
              <w:spacing w:lineRule="auto" w:line="360"/>
              <w:jc w:val="both"/>
              <w:rPr>
                <w:lang w:val="es-AR"/>
              </w:rPr>
            </w:pPr>
            <w:r>
              <w:rPr>
                <w:lang w:eastAsia="ja-JP"/>
              </w:rPr>
              <w:t>I – Ley de Contrato de Trabajo y Leyes afines.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J – “El contrato de locación de obra y la responsabilidad civil de los profesionales de la ingeniería y la arquitectura”; Felipe Rodríguez. F.C.F. y F. - UNC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K – “Tasación de inmuebles. Fundamentos. Métodos y técnicas. Tablas y formularios. Modelos. Glosario”; Artemio D Aguiar. Ed. Cátedra Jurídica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 – “Manual actualizado en Derecho del trabajo y la seguridad social”; Gonzalo V Montorno Gil. ED. D &amp; D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L – “Derecho colectivo del trabajo. Conflictos actuales”; Jorge Luis Elizondo. Ed. Nova Tesis</w:t>
            </w:r>
          </w:p>
          <w:p>
            <w:pPr>
              <w:pStyle w:val="Normal"/>
              <w:jc w:val="both"/>
              <w:rPr>
                <w:color w:val="FF0000"/>
                <w:lang w:eastAsia="ja-JP"/>
              </w:rPr>
            </w:pPr>
            <w:r>
              <w:rPr>
                <w:lang w:val="es-AR"/>
              </w:rPr>
              <w:t xml:space="preserve">M – “Riesgos del trabajo. Análisis critico de la LRT”; Jorge Luis Elizondo. </w:t>
            </w:r>
            <w:r>
              <w:rPr/>
              <w:t>Prologo del Dr Diego A Boglioli. Ed. Nova Tesis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  <w:p>
            <w:pPr>
              <w:pStyle w:val="Normal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Droid Sans Thai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Cs w:val="false"/>
        <w:rFonts w:ascii="Symbol" w:hAnsi="Symbol" w:cs="Symbol"/>
        <w:lang w:eastAsia="ja-JP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Cs w:val="false"/>
        <w:rFonts w:ascii="Symbol" w:hAnsi="Symbol" w:cs="Symbol"/>
        <w:lang w:eastAsia="ja-JP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eastAsia="ja-JP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eastAsia="ja-JP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  <w:lang w:val="en-US" w:eastAsia="ja-JP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lliard BT;Times New Roman" w:hAnsi="Galliard BT;Times New Roman" w:cs="Galliard BT;Times New Roman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45" w:leader="none"/>
      </w:tabs>
      <w:outlineLvl w:val="6"/>
    </w:pPr>
    <w:rPr>
      <w:rFonts w:ascii="Galliard BT;Times New Roman" w:hAnsi="Galliard BT;Times New Roman" w:cs="Galliard BT;Times New Roman"/>
      <w:b/>
      <w:sz w:val="21"/>
      <w:lang w:val="es-MX"/>
    </w:rPr>
  </w:style>
  <w:style w:type="character" w:styleId="WW8Num1z0">
    <w:name w:val="WW8Num1z0"/>
    <w:qFormat/>
    <w:rPr>
      <w:rFonts w:ascii="Symbol" w:hAnsi="Symbol" w:cs="Symbol"/>
      <w:bCs w:val="false"/>
      <w:sz w:val="20"/>
      <w:lang w:eastAsia="ja-JP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bCs w:val="false"/>
      <w:sz w:val="20"/>
      <w:lang w:eastAsia="ja-JP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lang w:eastAsia="ja-JP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lang w:eastAsia="ja-JP"/>
    </w:rPr>
  </w:style>
  <w:style w:type="character" w:styleId="WW8Num5z0">
    <w:name w:val="WW8Num5z0"/>
    <w:qFormat/>
    <w:rPr>
      <w:rFonts w:ascii="Symbol" w:hAnsi="Symbol" w:cs="Symbol"/>
      <w:sz w:val="20"/>
      <w:lang w:val="en-US" w:eastAsia="ja-JP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  <w:lang w:val="en-US" w:eastAsia="ja-JP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Fuentedeprrafopredeter">
    <w:name w:val="Fuente de párrafo predeter.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TextBodyIndent">
    <w:name w:val="Body Text Indent"/>
    <w:basedOn w:val="Normal"/>
    <w:pPr>
      <w:ind w:left="709" w:right="0" w:hanging="709"/>
      <w:jc w:val="both"/>
    </w:pPr>
    <w:rPr/>
  </w:style>
  <w:style w:type="paragraph" w:styleId="Sangra2detindependiente1">
    <w:name w:val="Sangría 2 de t. independiente1"/>
    <w:basedOn w:val="Normal"/>
    <w:qFormat/>
    <w:pPr>
      <w:ind w:left="709" w:right="0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sz w:val="20"/>
      <w:szCs w:val="20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30:00Z</dcterms:created>
  <dc:creator>Usuario</dc:creator>
  <dc:description/>
  <dc:language>en-US</dc:language>
  <cp:lastModifiedBy>Usuario</cp:lastModifiedBy>
  <cp:lastPrinted>2012-06-26T10:23:00Z</cp:lastPrinted>
  <dcterms:modified xsi:type="dcterms:W3CDTF">2016-12-21T11:30:00Z</dcterms:modified>
  <cp:revision>2</cp:revision>
  <dc:subject/>
  <dc:title>PROGRAMA</dc:title>
</cp:coreProperties>
</file>